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28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ar-SA"/>
        </w:rPr>
        <w:t>«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28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в Кодекс Ульяновской области об административных правонарушениях»</w:t>
      </w:r>
    </w:p>
    <w:p>
      <w:pPr>
        <w:pStyle w:val="Normal"/>
        <w:spacing w:lineRule="atLeast" w:line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Разработка проекта закона Ульяновской области «О внесении изменений</w:t>
        <w:br/>
        <w:t xml:space="preserve"> в Кодекс Ульяновской области об административных правонарушениях»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(далее – Законопроект) обусловлена необходимостью установления административной ответственности за нарушение требований к выгулу домашних животных, утверждённых постановлением Правительства Ульяновской области от 07.04.2023 № 153-П «Об утверждении дополнительных требований к содержанию домашних животных, в том числе к их выгулу,</w:t>
        <w:br/>
        <w:t>на территории Ульяновской области» (далее – Дополнительные требова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Дополнительные требования разработаны в соответствии с частью 8  статьи 13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частью 1 статьи 3 Федерального закона</w:t>
        <w:br/>
        <w:t xml:space="preserve">от 31.07.2020 № 247-ФЗ «Об обязательных требованиях в Российской Федерации», в целях соблюдения прав и законных интересов граждан, являющихся владельцами животных, предупреждения возникновения эпизоотий и (или) иных чрезвычайных ситуаций, связанных </w:t>
        <w:br/>
        <w:t>с распространением заразных болезней, общих для человека и животных, носителями возбудителей которых являются домашние животные, предотвращения причинения вреда здоровью и (или) имуществу граждан, юридических лиц и индивидуальных предпринимателей, гуманного отношения к животным.</w:t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2023 году в рамках выполнения государственной функции</w:t>
        <w:br/>
        <w:t>по осуществлению государственного надзора в области обращения</w:t>
        <w:br/>
        <w:t>с животными Агентством ветеринарии Ульяновской области рассмотрено</w:t>
        <w:br/>
        <w:t xml:space="preserve">230 обращений граждан, материалов проверок, проведенных правоохранительными органами, писем администраций муниципальных образований Ульяновской области, содержащих информацию о нарушениях физическими лицами законодательства в области обращения с животными. </w:t>
      </w:r>
      <w:bookmarkStart w:id="0" w:name="_Hlk168409095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ъявлено 85 предостережений о недопустимости нарушения обязательных требований. </w:t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bookmarkEnd w:id="0"/>
      <w:r>
        <w:rPr>
          <w:rFonts w:eastAsia="DejaVu Sans" w:cs="PT Astra Serif;Times New Roman" w:ascii="PT Astra Serif;Times New Roman" w:hAnsi="PT Astra Serif;Times New Roman"/>
          <w:bCs/>
          <w:kern w:val="2"/>
          <w:sz w:val="28"/>
          <w:szCs w:val="28"/>
        </w:rPr>
        <w:t xml:space="preserve">С начала 2024 год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гентством ветеринарии Ульяновской области рассмотрено</w:t>
      </w:r>
      <w:r>
        <w:rPr>
          <w:rFonts w:eastAsia="DejaVu Sans" w:cs="PT Astra Serif;Times New Roman" w:ascii="PT Astra Serif;Times New Roman" w:hAnsi="PT Astra Serif;Times New Roman"/>
          <w:bCs/>
          <w:kern w:val="2"/>
          <w:sz w:val="28"/>
          <w:szCs w:val="28"/>
        </w:rPr>
        <w:t xml:space="preserve"> 128 обращени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граждан, материалов проверок, проведенных правоохранительными органами. Объявлено 2 предостережения</w:t>
        <w:br/>
        <w:t>о недопустимости нарушения обязательных требований, выдано</w:t>
        <w:br/>
        <w:t xml:space="preserve">20 предписаний по бесконтрольному выгулу животных. С целью профилактики предотвращения нарушений требований законодательства в области обращения с животными с гражданами проведено 32 профилактические беседы, вручено более 250 памяток. </w:t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иболее часто встречающиеся нарушения - бесконтрольный выгул животных. В то же время отсутствуют правовые акты, устанавливающие нормы об административной ответственности граждан в случае, если при проведении мероприятий государственного контроля (надзора) в области обращения</w:t>
        <w:br/>
        <w:t xml:space="preserve">с животными, будут установлены факты нарушения Дополнительных требований. </w:t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зучив нормативные правовые акты и практику других регионов (Кодексы/законы об административных нарушениях Кировской, Самарской, Оренбургской областей, Республик Чувашия, Удмуртия, Марий Эл, Башкортостан и другие), Законопроектом предлагается внести в Кодекс</w:t>
        <w:br/>
        <w:t>об административных правонарушениях Ульяновской области изменения, предусматривающие ответственность за нарушение требований к выгулу домашних животных для физических лиц, индивидуальных предпринимателей, должностных лиц и юридических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о статьей 1.3.1 Кодекса Российской Федерации </w:t>
        <w:br/>
        <w:t xml:space="preserve">об административных правонарушениях, субъекты Российской Федерации вправе устанавливать законами субъектов Российской Федерации административную ответственность за нарушение законов и иных нормативных правовых актов субъектов Российской Федерации, нормативных правовых актов органов местного самоуправления путём принятия соответствующих зак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змер штрафов в Законопроекте предусматривается исходя </w:t>
        <w:br/>
        <w:t xml:space="preserve">из общественной опасности совершенного правонарушения, соразмерности штрафам, предусмотренным за сопоставимые правонарушения Кодексом Российской Федерации об административных правонарушениях,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Кодексом</w:t>
        <w:br/>
        <w:t>об административных правонарушениях Ульян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размера средней заработной платы по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лагаемый размер штрафа учитывает, что штраф должен иметь такой размер, который был бы не слишком низким, незначительным для субъекта правонарушения, и в то же время не чрезмерным и влекущим его финансовую несостоятельнос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уществление государственного контроля (надзора) в области обращения с животными на территории Ульяновской области, за исключением вопросов, решение которых отнесено к ведению Российской Федерации, осуществляется Агентством ветеринарии Ульяновской области, в связи с чем, Законопроектом предусматривается наделение должностных лиц Агентства ветеринарии Ульяновской области полномочиями по составлению протоколов об административных правонарушениях и рассмотрению дел</w:t>
        <w:br/>
        <w:t xml:space="preserve">об административных правонарушениях в области обращения с животны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</w:t>
      </w:r>
      <w:r>
        <w:rPr>
          <w:rFonts w:cs="PT Astra Serif;Times New Roman" w:ascii="PT Astra Serif;Times New Roman" w:hAnsi="PT Astra Serif;Times New Roman"/>
          <w:iCs/>
          <w:spacing w:val="-4"/>
          <w:sz w:val="28"/>
          <w:szCs w:val="28"/>
        </w:rPr>
        <w:t>роект разработан начальником отдела правового обеспечения, делопроизводства и работы с обращениями граждан и организаций Агентства ветеринарии Ульяновской области Н.Н.Каракозовой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iCs/>
          <w:spacing w:val="-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ой области – главный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сударственный ветеринарный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нспектор Ульяновской области                                                          Н.И.Пелевина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3:29:00Z</dcterms:created>
  <dc:creator>user</dc:creator>
  <dc:description/>
  <cp:keywords/>
  <dc:language>en-US</dc:language>
  <cp:lastModifiedBy>User</cp:lastModifiedBy>
  <cp:lastPrinted>2024-06-04T16:14:00Z</cp:lastPrinted>
  <dcterms:modified xsi:type="dcterms:W3CDTF">2024-06-04T12:17:00Z</dcterms:modified>
  <cp:revision>7</cp:revision>
  <dc:subject/>
  <dc:title/>
</cp:coreProperties>
</file>